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</w:rPr>
              <w:t>Komisia RS,CR a ŽP odporúča materiál na rokovanie Z BSK s prepracovaným uznesením v časti B. ukladá ..............Celkový rozpočet projektu je 500.000</w:t>
            </w:r>
            <w:r>
              <w:rPr/>
              <w:t>€</w:t>
            </w:r>
            <w:r>
              <w:rPr>
                <w:rFonts w:cs="Arial" w:ascii="Arial" w:hAnsi="Arial"/>
              </w:rPr>
              <w:t>, z toho finančná náročnosť pre BSK, ako partnera  projektu je 370.000</w:t>
            </w:r>
            <w:r>
              <w:rPr/>
              <w:t>€</w:t>
            </w:r>
            <w:r>
              <w:rPr>
                <w:rFonts w:cs="Arial" w:ascii="Arial" w:hAnsi="Arial"/>
              </w:rPr>
              <w:t xml:space="preserve"> ( 5% spolufinanco-vanie zo strany BSK je 18.500 Euro). Komisia predložený návrh berie na vedomie a odporúča ho po úprave znenia uznesenia schváliť v 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9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ia materiál prerokovala a schválila a odporúča ho v Z BSK prerokovať a schváliť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1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06:00Z</dcterms:created>
  <dc:creator>kpaxnerova</dc:creator>
  <dc:description/>
  <cp:keywords/>
  <dc:language>en-US</dc:language>
  <cp:lastModifiedBy>kpaxnerova</cp:lastModifiedBy>
  <cp:lastPrinted>2008-12-05T10:15:00Z</cp:lastPrinted>
  <dcterms:modified xsi:type="dcterms:W3CDTF">2008-12-05T12:06:00Z</dcterms:modified>
  <cp:revision>2</cp:revision>
  <dc:subject/>
  <dc:title/>
</cp:coreProperties>
</file>